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shd w:fill="8DB3E2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ЯНЕ НА УЧАСТНИК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0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"/>
      <w:gridCol w:w="1222"/>
      <w:gridCol w:w="8678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  <w:tc>
        <w:tcPr>
          <w:tcW w:w="86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  <w:tr>
      <w:trPr/>
      <w:tc>
        <w:tcPr>
          <w:tcW w:w="21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990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Teodora tsaneva</cp:lastModifiedBy>
  <cp:lastPrinted>2007-03-07T11:29:00Z</cp:lastPrinted>
  <dcterms:modified xsi:type="dcterms:W3CDTF">2015-01-27T07:05:00Z</dcterms:modified>
  <cp:revision>14</cp:revision>
  <dc:subject/>
  <dc:title>Obr.2</dc:title>
</cp:coreProperties>
</file>