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180" w:leader="none"/>
        </w:tabs>
        <w:ind w:right="12" w:hanging="0"/>
        <w:jc w:val="both"/>
        <w:rPr>
          <w:b/>
          <w:b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1660" cy="572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20520" cy="1917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" r="-108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Е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за услуга с предмет: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ДЪЛГОСРОЧНО АРХИВИРАНЕ НА ПРОЕКТНА ДОКУМЕНТАЦ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О ИНТЕГРИРАН ПРОЕКТ ЗА ВОДНИЯ ЦИКЪЛ НА ГР. ГАБРО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center"/>
        <w:rPr>
          <w:lang w:val="ru-RU" w:eastAsia="en-US"/>
        </w:rPr>
      </w:pPr>
      <w:r>
        <w:rPr>
          <w:lang w:val="ru-RU" w:eastAsia="en-US"/>
        </w:rPr>
        <w:t>в рамките на проект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на Община Габрово</w:t>
      </w:r>
      <w:r>
        <w:rPr>
          <w:b/>
          <w:lang w:val="ru-RU" w:eastAsia="en-US"/>
        </w:rPr>
        <w:t xml:space="preserve"> </w:t>
      </w:r>
      <w:r>
        <w:rPr>
          <w:b/>
          <w:i/>
          <w:lang w:val="ru-RU" w:eastAsia="en-US"/>
        </w:rPr>
        <w:t>58111-77-268 ИНТЕГРИРАН ПРОЕКТ ЗА ВОДНИЯ ЦИКЪЛ НА ГРАД ГАБРОВО, ОП ОКОЛНА СРЕДА 2007 - 2013”,</w:t>
      </w:r>
      <w:r>
        <w:rPr>
          <w:lang w:val="ru-RU" w:eastAsia="en-US"/>
        </w:rPr>
        <w:t xml:space="preserve"> договор за безвъзмездна помощ 58111-С077-268/23.02.2010 г.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center"/>
        <w:rPr>
          <w:lang w:eastAsia="en-US"/>
        </w:rPr>
      </w:pPr>
      <w:r>
        <w:rPr>
          <w:lang w:val="ru-RU" w:eastAsia="en-US"/>
        </w:rPr>
        <w:t>Оперативна програма Околна среда 2007 - 201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астоящата услуга следва да се извърши съгласно утвърдената от Община Габрово  действаща</w:t>
      </w:r>
      <w:r>
        <w:rPr>
          <w:b/>
          <w:lang w:eastAsia="en-US"/>
        </w:rPr>
        <w:t xml:space="preserve"> ПРОЦЕДУРА ЗА АРХИВИРАНЕ НА ДОКУМЕНТАЦИЯТА ПО ПРОЕКТИ НА ОБЩИНА ГАБРОВО, ФИНАНСИРАНИ ОТ ОПЕРАТИВНА ПРОГРАМА ”ОКОЛНА СРЕДА 2007 – 2013 Г.” – </w:t>
      </w:r>
      <w:r>
        <w:rPr>
          <w:lang w:eastAsia="en-US"/>
        </w:rPr>
        <w:t>приложение към поканата, както и</w:t>
      </w:r>
      <w:r>
        <w:rPr/>
        <w:t xml:space="preserve"> </w:t>
      </w:r>
      <w:r>
        <w:rPr>
          <w:lang w:eastAsia="en-US"/>
        </w:rPr>
        <w:t xml:space="preserve">съгласно нормативната база на Европейския съюз, и изискванията на националното законодателство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Целта на поръчката е дългосрочното съхранение на хартиен и електронен носител на документите, изготвени във връзка с дейностите по проекта, с цел организация на работа с тях след приключване на проекта и запазването им в нормативно определените сроков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C2D69B" w:val="clear"/>
        <w:jc w:val="both"/>
        <w:rPr>
          <w:lang w:eastAsia="en-US"/>
        </w:rPr>
      </w:pPr>
      <w:r>
        <w:rPr>
          <w:b/>
          <w:lang w:eastAsia="en-US"/>
        </w:rPr>
        <w:t>СЪЩЕСТВУВАЩА СИТУАЦИЯ</w:t>
      </w:r>
      <w:r>
        <w:rPr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До момента, Възложителят, като Бенефициент на проекта, поддържа текущ оперативен архив на цялата документация по проекта, като обособените физически документи се съхраняват на функционален принцип в досиета, подредени по групи дейности, в класьори.</w:t>
      </w:r>
      <w:r>
        <w:rPr/>
        <w:t xml:space="preserve"> Оперативно се поддържа и електронен архив на проектната докумен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 съхранение на документите от архива се използват метални шкафове, разположени в архивни помещения в офисите на проект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Функционалното структуриране на проектното досие е както следва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 Подготвителни дейности, необходими за изпълнението на проект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 xml:space="preserve">1.1. Подготовка на технически спецификации за техническа помощ за подготовка на инвестиционни проекти и тръжна документация по ЗОП 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 xml:space="preserve">1.2 Подготовка на тръжно досие за обществена поръчка за реконструкция на ПСПВ 1.3 Окомплектоване на проекта 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 xml:space="preserve">1.4 Външни услуги  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 xml:space="preserve">1.5 Съгласуване на проекти и разрешителни </w:t>
        <w:tab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 Дейности по инвестиционната програм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>2.1 Реконструкция пречиствателна станция за питейни води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 xml:space="preserve">2.2 Рехабилитация на водоснабдителна и рехабилитация и разширяване на канализационна мрежа 1/3  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>2.3 Рехабилитация на водоснабдителната/канализационна мрежа 2/3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>2.4 Рехабилитация на водоснабдителната/канализационна мрежа 3/3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>2.5 Авторски надзор на СМР на линейна част - ВиК мрежа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>2.6 Реконструкция на пречиствателна станция за отпадъчни води</w:t>
        <w:tab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 Дейности по организация и управление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>3.1 Звено за изпълнение на проекта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>3.2 Строителен надзор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>3.3 Дейности по публичност и информация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>3.4 Одит на проекта</w:t>
        <w:tab/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C2D69B" w:val="clear"/>
        <w:jc w:val="both"/>
        <w:rPr>
          <w:rFonts w:eastAsia="Calibri"/>
          <w:lang w:eastAsia="en-US"/>
        </w:rPr>
      </w:pPr>
      <w:r>
        <w:rPr>
          <w:b/>
          <w:lang w:val="en-US" w:eastAsia="en-US"/>
        </w:rPr>
        <w:t>ОБХВАТ НА ПОРЪЧКАТА – ОСНОВНИ  ДЕЙНОСТИ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Услугата по създаване на дългосрочен архив по проекта включва следните дейности: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hd w:fill="C6D9F1" w:val="clear"/>
        <w:jc w:val="both"/>
        <w:rPr/>
      </w:pPr>
      <w:r>
        <w:rPr>
          <w:b/>
          <w:color w:val="000000"/>
          <w:lang w:eastAsia="en-US"/>
        </w:rPr>
        <w:t>Създаване на електронен архив на документация по проекта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eastAsia="en-US"/>
        </w:rPr>
        <w:t>Описание:</w:t>
      </w:r>
      <w:r>
        <w:rPr>
          <w:color w:val="000000"/>
          <w:lang w:eastAsia="en-US"/>
        </w:rPr>
        <w:t xml:space="preserve"> От ориентировъчния брой класьори ще бъде необходимо Изпълнителят да създаде електронен архив, чрез сканиране, на документация по проекта, за която Възложителят не разполага с електронни копия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Функционалният принцип на сканирането следва принципа, по който са организирани документите в класьорите, на хартиен носител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ъдействие по структуриране насканираните документи, ще бъде осигурено на място от персонала на Възложителя. 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Документите, подлежащи на сканиране, са във формат А4 и не изискват сканиране в други специализирани формати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каниращо устройство е налично за целите на услугата, в помещенията на офиса на проекта.  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hd w:fill="C6D9F1" w:val="clear"/>
        <w:jc w:val="both"/>
        <w:rPr/>
      </w:pPr>
      <w:r>
        <w:rPr>
          <w:b/>
          <w:color w:val="000000"/>
          <w:lang w:eastAsia="en-US"/>
        </w:rPr>
        <w:t>Създаване на финални архивни описи на документацията по проекта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eastAsia="en-US"/>
        </w:rPr>
        <w:t>Описание:</w:t>
      </w:r>
      <w:r>
        <w:rPr>
          <w:color w:val="000000"/>
          <w:lang w:eastAsia="en-US"/>
        </w:rPr>
        <w:t xml:space="preserve"> Изпълнителят на услугата следва да създаде: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единен опис</w:t>
      </w:r>
      <w:r>
        <w:rPr>
          <w:color w:val="000000"/>
          <w:lang w:eastAsia="en-US"/>
        </w:rPr>
        <w:t xml:space="preserve"> на хартиен и електронен носител на </w:t>
      </w:r>
      <w:r>
        <w:rPr>
          <w:b/>
          <w:color w:val="000000"/>
          <w:lang w:eastAsia="en-US"/>
        </w:rPr>
        <w:t>всички документи от архива</w:t>
      </w:r>
      <w:r>
        <w:rPr>
          <w:color w:val="000000"/>
          <w:lang w:eastAsia="en-US"/>
        </w:rPr>
        <w:t xml:space="preserve"> на проекта, структуриран на функционален принцип, съгласно логиката на цялото проектно доси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отделни описи</w:t>
      </w:r>
      <w:r>
        <w:rPr>
          <w:color w:val="000000"/>
          <w:lang w:eastAsia="en-US"/>
        </w:rPr>
        <w:t xml:space="preserve"> на хартиен и електронен носител </w:t>
      </w:r>
      <w:r>
        <w:rPr>
          <w:b/>
          <w:color w:val="000000"/>
          <w:lang w:eastAsia="en-US"/>
        </w:rPr>
        <w:t>за всяко отделно проектно досие</w:t>
      </w:r>
      <w:r>
        <w:rPr>
          <w:color w:val="000000"/>
          <w:lang w:eastAsia="en-US"/>
        </w:rPr>
        <w:t xml:space="preserve"> (проектна дейност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отделни описи</w:t>
      </w:r>
      <w:r>
        <w:rPr>
          <w:color w:val="000000"/>
          <w:lang w:eastAsia="en-US"/>
        </w:rPr>
        <w:t xml:space="preserve"> на хартиен и електронен носител </w:t>
      </w:r>
      <w:r>
        <w:rPr>
          <w:b/>
          <w:color w:val="000000"/>
          <w:lang w:eastAsia="en-US"/>
        </w:rPr>
        <w:t>за всеки отделен архивен класьор</w:t>
      </w:r>
      <w:r>
        <w:rPr>
          <w:color w:val="000000"/>
          <w:lang w:eastAsia="en-US"/>
        </w:rPr>
        <w:t>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риентировъчният брой на класьорите, подлежащи на описване, е 600 броя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За създаване на описите, на Изпълнителя на услугата ще бъдат предоставени съответните проектни досиета, като описите следва да бъдат изготвени съгласно съдържанието на досиетата.  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писите следва да включват съответната визуализация, индикираща безвъзмездната финансова помощ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hd w:fill="C6D9F1" w:val="clear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Внедряване на архиваторски софтуер за електронно съхранение и опериране с архива на проекта и обучение на персонала на Звено за изпълнение на проекта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b/>
          <w:color w:val="000000"/>
          <w:u w:val="single"/>
          <w:lang w:eastAsia="en-US"/>
        </w:rPr>
        <w:t>Описание</w:t>
      </w:r>
      <w:r>
        <w:rPr>
          <w:b/>
          <w:color w:val="000000"/>
          <w:lang w:eastAsia="en-US"/>
        </w:rPr>
        <w:t xml:space="preserve">: </w:t>
      </w:r>
      <w:r>
        <w:rPr>
          <w:color w:val="000000"/>
          <w:lang w:eastAsia="en-US"/>
        </w:rPr>
        <w:t>архиваторският софтуер следва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да позволява лесна манипулация с проектния архив за целите на ползването му. Изпълнителят следва да обучи персонала на Възложителя за опериране с архиваторския софтуер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hd w:fill="C6D9F1" w:val="clear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Поместване на електронния архив на проекта на самостоятелен физически носител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b/>
          <w:color w:val="000000"/>
          <w:u w:val="single"/>
          <w:lang w:eastAsia="en-US"/>
        </w:rPr>
        <w:t>Описание</w:t>
      </w:r>
      <w:r>
        <w:rPr>
          <w:b/>
          <w:color w:val="000000"/>
          <w:lang w:eastAsia="en-US"/>
        </w:rPr>
        <w:t xml:space="preserve">: </w:t>
      </w:r>
      <w:r>
        <w:rPr>
          <w:color w:val="000000"/>
          <w:lang w:eastAsia="en-US"/>
        </w:rPr>
        <w:t>физическият носител следва да бъде предоставен от Изпълнителя, като бъде достатъчно защитен и да позволява преносимо изполване на архива на компютърни устройства. Физическият носител остава за ползване от Възложителя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 xml:space="preserve">ЗАБЕЛЕЖКА: </w:t>
      </w:r>
      <w:r>
        <w:rPr>
          <w:lang w:eastAsia="en-US"/>
        </w:rPr>
        <w:t xml:space="preserve">Всички дейности по услугата следва да се извършат в офисите на Звено за изпълнение на проекта, в сградата на Община Габрово, като Изпълнителят на услугата обезпечава необходимите ресурси – човешки и технически за изпълнение на поръчката в изискуемия обхват. Функционалното структуриране на проектния архив следва да се извърши съгласно указанията на Възложителя.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  <w:u w:val="single"/>
          <w:lang w:eastAsia="en-US"/>
        </w:rPr>
        <w:t>Ресурси, които ще бъдат осигурени от Възложителя: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en-US"/>
        </w:rPr>
        <w:t>работно помещение;</w:t>
      </w:r>
    </w:p>
    <w:p>
      <w:pPr>
        <w:pStyle w:val="Normal"/>
        <w:numPr>
          <w:ilvl w:val="0"/>
          <w:numId w:val="1"/>
        </w:numPr>
        <w:jc w:val="both"/>
        <w:rPr>
          <w:lang w:eastAsia="en-US"/>
        </w:rPr>
      </w:pPr>
      <w:r>
        <w:rPr>
          <w:lang w:eastAsia="en-US"/>
        </w:rPr>
        <w:t>копирна и сканираща машина с формат А4 и А3;</w:t>
      </w:r>
    </w:p>
    <w:p>
      <w:pPr>
        <w:pStyle w:val="Normal"/>
        <w:numPr>
          <w:ilvl w:val="0"/>
          <w:numId w:val="1"/>
        </w:numPr>
        <w:jc w:val="both"/>
        <w:rPr>
          <w:lang w:eastAsia="en-US"/>
        </w:rPr>
      </w:pPr>
      <w:r>
        <w:rPr>
          <w:lang w:eastAsia="en-US"/>
        </w:rPr>
        <w:t>предоставяне на проектната документация за целите на архивирането 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en-US"/>
        </w:rPr>
        <w:t xml:space="preserve">съдействие и указания при функционалното структуриране на архива.  </w:t>
      </w:r>
    </w:p>
    <w:sectPr>
      <w:headerReference w:type="default" r:id="rId4"/>
      <w:footerReference w:type="default" r:id="rId5"/>
      <w:type w:val="nextPage"/>
      <w:pgSz w:w="11906" w:h="16838"/>
      <w:pgMar w:left="1440" w:right="1106" w:gutter="0" w:header="360" w:top="215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917365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Century Gothic" w:hAnsi="Century Gothic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2:00Z</dcterms:created>
  <dc:creator>secretary</dc:creator>
  <dc:description/>
  <cp:keywords/>
  <dc:language>en-US</dc:language>
  <cp:lastModifiedBy>Teodora Tsaneva</cp:lastModifiedBy>
  <cp:lastPrinted>2014-06-24T15:06:00Z</cp:lastPrinted>
  <dcterms:modified xsi:type="dcterms:W3CDTF">2015-09-11T08:14:00Z</dcterms:modified>
  <cp:revision>50</cp:revision>
  <dc:subject/>
  <dc:title>ДО</dc:title>
</cp:coreProperties>
</file>